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</w:rPr>
        <w:t>Региональный чемпио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рофессионалы»,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24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245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Менеджер компетенци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24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в младших класах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24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24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/ _______________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24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245" w:right="-28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_____»   ________________202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</w:t>
      </w:r>
    </w:p>
    <w:p>
      <w:pPr>
        <w:pStyle w:val="Normal"/>
        <w:spacing w:lineRule="auto" w:line="240" w:before="0" w:after="0"/>
        <w:ind w:left="5245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ЛАН РАБОТЫ ПЛОЩ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о компет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еподавание в младших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новн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27 – 31 марта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атч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28"/>
        </w:rPr>
        <w:t>Региональный чемпион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28"/>
        </w:rPr>
        <w:t>«Профессионалы», 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28"/>
        </w:rPr>
        <w:t>Ленинград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40"/>
          <w:szCs w:val="40"/>
        </w:rPr>
        <w:t>ГБПОУ ЛО «Гатчинский педагогический колледж им.К.Д.Ушинского»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Адрес проведения: </w:t>
      </w:r>
      <w:r>
        <w:rPr>
          <w:rFonts w:eastAsia="Times New Roman" w:cs="Times New Roman" w:ascii="Times New Roman" w:hAnsi="Times New Roman"/>
          <w:bCs/>
          <w:sz w:val="40"/>
          <w:szCs w:val="40"/>
        </w:rPr>
        <w:t>Ленинградская обл., г. Гатчина, ул. Рощинская, 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Компетенция: </w:t>
      </w:r>
      <w:r>
        <w:rPr>
          <w:rFonts w:eastAsia="Times New Roman" w:cs="Times New Roman" w:ascii="Times New Roman" w:hAnsi="Times New Roman"/>
          <w:bCs/>
          <w:sz w:val="40"/>
          <w:szCs w:val="40"/>
        </w:rPr>
        <w:t>Преподавание в младших класс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27 – 31 марта 2023 год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2"/>
        </w:rPr>
      </w:pPr>
      <w:r>
        <w:rPr>
          <w:rFonts w:eastAsia="Times New Roman" w:cs="Times New Roman" w:ascii="Times New Roman" w:hAnsi="Times New Roman"/>
          <w:b/>
          <w:sz w:val="40"/>
          <w:szCs w:val="32"/>
        </w:rPr>
        <w:t>Программа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2"/>
        </w:rPr>
      </w:pPr>
      <w:r>
        <w:rPr>
          <w:rFonts w:eastAsia="Times New Roman" w:cs="Times New Roman" w:ascii="Times New Roman" w:hAnsi="Times New Roman"/>
          <w:b/>
          <w:sz w:val="40"/>
          <w:szCs w:val="32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262"/>
        <w:gridCol w:w="6"/>
        <w:gridCol w:w="7938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 xml:space="preserve">С – 2 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6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 xml:space="preserve"> марта, </w:t>
            </w:r>
            <w:r>
              <w:rPr>
                <w:rFonts w:cs="Times New Roman" w:ascii="Times New Roman" w:hAnsi="Times New Roman"/>
                <w:b/>
                <w:color w:val="FF0000"/>
                <w:sz w:val="36"/>
                <w:szCs w:val="28"/>
              </w:rPr>
              <w:t>понедельник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В течение дня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Монтаж оборудования, застройка площадки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11.00 – 12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актовый за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3 эта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Онлайн Церемония Открытия регионального чемпионата «Профессионалы» Ленинградской области – 2023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4.00 – 14.30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Заселение гостей в гостиницу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4.30 – 15.00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Обед </w: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участников и экспертов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4.00 – 18.00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Регистрация экспер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Инструктаж экспертов по ТБ и ОТ. Обучение экспер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Распределение судейских ролей. Обсуждение конкурсных заданий, 30% изменений и критери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Подписание экспертами регламентирующи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Импортирование критериев в систему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7.30 – 18.30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Ужин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участников и экспертов (столовая колледжа)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>С – 1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>28 марта, вторник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09.00 – 10.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 xml:space="preserve">Завтрак </w: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участников и экспертов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8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10.00 – 13.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Регистрация участ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Инструктаж участников по ТБ и 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Знакомство участников с площадкой и оборудованием, рабочими местами, с конкурсной и нормативной документацией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3.00 – 14.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Обед </w: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участников и экспертов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7.30 – 18.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Ужин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участников и экспертов (столовая колледжа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2"/>
        <w:gridCol w:w="822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Врем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Мероприят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DD6EE"/>
            </w:tcBorders>
            <w:shd w:fill="C5D9F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>С 1</w:t>
            </w:r>
          </w:p>
        </w:tc>
        <w:tc>
          <w:tcPr>
            <w:tcW w:w="10353" w:type="dxa"/>
            <w:gridSpan w:val="2"/>
            <w:tcBorders>
              <w:top w:val="single" w:sz="4" w:space="0" w:color="000000"/>
              <w:left w:val="single" w:sz="4" w:space="0" w:color="BDD6EE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>29 марта, сред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07.30 – 08.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Завтрак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участников и экспертов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08.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ибытие на площадку участников и эксперт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08.00 – 08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Брифин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Жеребьев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Инструктаж по ТБ и ОТ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08.15 – 10.4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>Модуль А: Подготовка и проведение фрагмента урока (этап открытия нового знания) в начальных классах по одному из учебных предметов с использованием интерактивного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ыполнение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2 часа 30 мину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емонстрация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5 минут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0.45 – 12.4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едставление конкурсного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Модуль А. Подготовка и проведение фрагмента урока (этап открытия нового знания) в начальных классах по одному из учебных предметов с использованием интерактивного оборудовани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2.45 – 13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Обед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участников и экспертов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3.15 – 13.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Брифинг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3.30 – 15.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дуль Г. Разработка и демонстрация диагностических учебных заданий для оценивания сформированности у обучающихся универсальных учебных действий по заданной те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ыполнение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2 час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емонстрация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0 минут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highlight w:val="yellow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5.30 – 17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Работа экспертов по оцениванию выполненного конкурсантами задания. Завершение конкурсного дня. Подведение итогов. Внесение баллов в систему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7.30 – 18.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Ужин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участников и экспертов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толовая колледжа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988"/>
        <w:gridCol w:w="8222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>Врем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>Мероприятия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36"/>
              </w:rPr>
              <w:t xml:space="preserve">С 2 </w:t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>30 марта, четверг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07.30 – 08.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Завтрак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участников и экспертов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08.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ибытие на площадку участников и экспертов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08.00 – 08.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Брифин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Жеребьев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Инструктаж по ТБ и ОТ. 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08.15 – 10.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одуль В. Разработка и проведение фрагмента внеурочного занятия c использованием интерактивного оборудова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ыполнение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2 часа 30 мину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емонстрация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5 минут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0.45 – 12.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едставление конкурсного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Модуль В. Разработка и проведение фрагмента внеурочного занятия c использованием интерактивного оборудования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2.45 – 13.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Обед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участников и экспертов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3.15 – 13.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Брифинг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3.30 – 15.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одуль Д. Разработка и демонстрация воспитательного проекта в рамках сетевого взаимодействия семьи, образовательных и иных организаций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ыполнение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2 час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емонстрация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0 минут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5.30 – 17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Работа экспертов по оцениванию выполненного конкурсантами задания. Завершение конкурсного дня. Подведение итогов. Внесение баллов в систему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7.30 – 18.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Ужин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участников и экспертов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толовая колледжа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988"/>
        <w:gridCol w:w="8222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>Врем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>Мероприятия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>С 3</w:t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28"/>
              </w:rPr>
              <w:t>31 марта, пятниц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07.30 – 08.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Завтрак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участников и экспертов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08.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ибытие на площадку участников и экспертов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4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08.00 – 08.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Брифин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Жеребьев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Инструктаж по ТБ и ОТ. 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08.15 – 10.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одуль Б. Подготовка и проведение обучающего интерактива для родителей по заданной теме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ыполнение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2 часа 30 мину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емонстрация зада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5 минут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0.45 – 12.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едставление конкурсного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Модуль Б. Подготовка и проведение обучающего интерактива для родителей по заданной теме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2.45 – 13.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Обед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участников и экспертов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3.15 – 13.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Брифинг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3.30 – 15.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Работа экспертов по оцениванию выполненного конкурсантами задания. Завершение конкурсного дня. Подведение итогов. Внесение баллов в систему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5.30 – 17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Демонтаж оборудования с конкурсной площадки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7.30 – 18.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Ужин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участников и экспертов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толовая колледжа)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18.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Отъезд экспертов и участников с площадки чемпионата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06"/>
        <w:gridCol w:w="802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>Время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>Мероприят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С+1</w:t>
            </w:r>
          </w:p>
        </w:tc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3 апреля, понедельник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12.00-14.00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Торжественная церемония закрытия Регионального этапа Чемпионата по профессиональному мастерству «Профессионалы» Ленинградской области в 2023 году.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Награждение победителей и призеров чемпионата.</w:t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35:00Z</dcterms:created>
  <dc:creator>Оксана Коваленко</dc:creator>
  <dc:description/>
  <cp:keywords/>
  <dc:language>en-US</dc:language>
  <cp:lastModifiedBy>Admin</cp:lastModifiedBy>
  <cp:lastPrinted>2022-02-22T16:54:00Z</cp:lastPrinted>
  <dcterms:modified xsi:type="dcterms:W3CDTF">2023-03-20T12:25:00Z</dcterms:modified>
  <cp:revision>7</cp:revision>
  <dc:subject/>
  <dc:title/>
</cp:coreProperties>
</file>